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 xml:space="preserve">ПРОЕКТ    </w:t>
      </w:r>
    </w:p>
    <w:p>
      <w:pPr>
        <w:pStyle w:val="Heading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Heading1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городском бюджете на 2015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городского бюджета на 201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городского бюджета в сумме 3 82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городского бюджета в сумме 3 82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) нулевое значение дефицита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городского бюджета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городского бюджета на 2016 год в сумме                             3 897 669,7 тыс. рублей и на 2017 год в сумме 3 894 20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городского бюджета на 2016 год в сумме                3 897 669,7 тыс. рублей, общий объем расходов на 2017 год в сумме                3 894 209,1 тыс. рублей, в том числе общий объем условно утверждаемых расходов </w:t>
      </w:r>
      <w:r>
        <w:rPr>
          <w:color w:val="000000"/>
          <w:sz w:val="28"/>
          <w:szCs w:val="28"/>
        </w:rPr>
        <w:t>в сумме 70 896,0 тыс. рублей и в сумме 148 273,2 тыс. рублей на 2016 и 2017 годы соответственно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3) нулевое значение дефицита городского бюджета на 2016 и 2017 годы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общий объём межбюджетных трансфертов, получаемых из других бюджетов бюджетной системы Российской Федерации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1 265 086,4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1 266 463,8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>на 2017 год в сумме 1 177 335,7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ём бюджетных ассигнований, направленных на исполнение публичных нормативных обязательств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4 679,9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4,7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5 381,9 тыс. рублей.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городского бюджета, закрепляемые за ними виды (подвиды) доходов бюджета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финансирования дефицита городского бюджета согласно приложению № 2     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Утвердить источники финансирования дефицита городского бюджета на 2015 год согласно приложению № 3 к настоящему решению, на плановый период 2016 и 201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становить </w:t>
      </w:r>
      <w:r>
        <w:rPr>
          <w:color w:val="000000"/>
          <w:sz w:val="28"/>
        </w:rPr>
        <w:t>нормативы отчислений в городской бюджет для муниципальных предприятий города Благовещенска от прибыли, остающейся после уплаты налогов и иных обязательных платежей, по итогам деятельности за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2014, 2015, 2016 годы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твердить </w:t>
      </w:r>
      <w:r>
        <w:rPr>
          <w:sz w:val="28"/>
          <w:szCs w:val="28"/>
        </w:rPr>
        <w:t>в городском бюджете поступления доходов городского бюджета по кодам классификации доходов на 2015 год согласно приложению   № 6 к настоящему решению, на плановый период 2016 и 2017 годов согласно приложению № 7 к настоящему решению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Утвердить распределение бюджетных ассигнований городск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видов расходов классификации расходов бюджетов на 2015 год </w:t>
      </w:r>
      <w:r>
        <w:rPr>
          <w:sz w:val="28"/>
          <w:szCs w:val="28"/>
        </w:rPr>
        <w:t>согласно приложению № 8 к настоящему решению, на плановый период 2016 и 2017 годов согласно приложению № 9 к настоящему решению;</w:t>
      </w:r>
    </w:p>
    <w:p>
      <w:pPr>
        <w:pStyle w:val="2"/>
        <w:rPr/>
      </w:pPr>
      <w:r>
        <w:rPr>
          <w:sz w:val="28"/>
          <w:szCs w:val="28"/>
        </w:rPr>
        <w:t>2) по ведомственной структуре расходов городского бюджета на 2015 год согласно приложению № 10 к настоящему решению, на плановый период 2016 и 2017 годов согласно приложению № 11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ановить: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редел муниципального внутреннего долга по состоянию на: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6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7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января 2018 года в сумме 1 126 930,0 тыс. рублей;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ем муниципального долга на 2015 год 1 381 281,6 тыс. рублей, на 2016 год 1 644 402,2 тыс. рублей, на 2017 год 1 916 059,5 тыс. рублей;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          в 2015 году в размере 184 096,0 тыс. рублей, на 2016 год - 133 668,0 тыс. рублей, на 2017 год - 135 266,0 тыс. рублей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2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15 год согласно приложению № 12 к настоящему решению, на плановый период 2016 и 201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3                           к настоящему решению.</w:t>
        <w:tab/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3. Утвердить размер резервного фонда администрации города Благовещенска на 2015 год в сумме 50 000,0 тыс. рублей, </w:t>
      </w:r>
      <w:r>
        <w:rPr>
          <w:sz w:val="28"/>
          <w:szCs w:val="28"/>
        </w:rPr>
        <w:t xml:space="preserve">на 2016 год в сумме 30 000,0 тыс. рублей и на 2017 год в сумме 30 000,0 тыс. рубл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твердить объем бюджетных ассигнований муниципального дорожного фонда на 2015 год и на плановый период 2016 и 2017 годов в размере прогнозируемого объема установленных источников формирования муниципального дорожного фонда на 2015 год </w:t>
      </w:r>
      <w:r>
        <w:rPr>
          <w:color w:val="000000"/>
          <w:sz w:val="28"/>
          <w:szCs w:val="28"/>
        </w:rPr>
        <w:t xml:space="preserve">в сумме 22 946,0 тыс. рублей, </w:t>
      </w:r>
      <w:r>
        <w:rPr>
          <w:sz w:val="28"/>
          <w:szCs w:val="28"/>
        </w:rPr>
        <w:t xml:space="preserve">на 2016 год в сумме 26 947,2 тыс. рублей и на 2017 год </w:t>
      </w:r>
      <w:r>
        <w:rPr>
          <w:color w:val="000000"/>
          <w:sz w:val="28"/>
          <w:szCs w:val="28"/>
        </w:rPr>
        <w:t>в сумме 26 947,2 тыс. рублей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15. Установить следующие основания для внесения в 2015 году изменений в показатели сводной бюджетной росписи городского бюджета, связанные                 с особенностями исполнения городского бюджета, не требующие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 (или) дополнение бюджетной классификации, а также порядка ее примене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остатков средств на счете по учету средств городского бюджета на 01 января текущего финансового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 на реализацию муниципальной программы на соответствующий финансовый год, если изменения не связаны  с определением видов и объемов межбюджетных трансфертов и уменьшением публичных нормативных обязательст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16. Установить, что в 2015 году уменьшение общего объема бюджетных ассигнований, утвержденных в установленном порядке главному распорядителю средств городского бюджета на заработную плату, начисления на выплаты по оплате труда, уплату налогов в бюджетную систему Российской Федерации, для направления их на иные цели без внесения изменения в настоящее решение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что субсидии юридическим лицам (за исключением субсидий муниципальным учреждениям), индивидуальным предпринимателям,  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в производством (реализацией) товаров, выполнением работ, оказанием услуг в пределах средств, предусмотренных настоящим решением, в порядке, установленном правовым актом администрации город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8. Установить, что</w:t>
      </w:r>
      <w:r>
        <w:rPr>
          <w:color w:val="000000"/>
          <w:sz w:val="28"/>
          <w:szCs w:val="28"/>
        </w:rPr>
        <w:t xml:space="preserve"> получатели средств городского бюджета при заключении договоров (муниципальных контрактов) на закупку товаров, выполнение работ и оказание услуг за счет средств городского бюджета вправе предусматривать авансовые платежи (если иное не предусмотрено законодательством Российской Федерации, Амурской области и муниципальными нормативными правовыми актам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размере 100 процентов суммы муниципального контракта, но не более лимитов бюджетных обязательств, доведенных на соответствующий финансовый год, по муниципальным контрактам об оказании услуг связи, о подписке на печатные издания и об их приобретен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казании услуг по организации и проведению праздничных фейерверков, об обучении на курсах повышения квалификации, участии в семинарах, совещаниях, конференциях, международных конкурсах, олимпиадах, фестивалях, о приобретении авиа -           и железнодорожных билетов, об услугах, связанных с организацией питания детей в профильных сменах и в период летней оздоровительной компании, о проведении экспертизы проектной </w:t>
      </w:r>
      <w:r>
        <w:rPr>
          <w:color w:val="000000"/>
          <w:sz w:val="28"/>
          <w:szCs w:val="28"/>
        </w:rPr>
        <w:t>документации и результатов проектных изысканий в государственных экспертных органах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размере до 70 процентов суммы муниципального контракта</w:t>
      </w:r>
      <w:r>
        <w:rPr>
          <w:sz w:val="28"/>
          <w:szCs w:val="28"/>
        </w:rPr>
        <w:t>, но не более 70 процентов лимитов бюджетных обязательств, доведенных на соответствующий финансовый год по муниципальным контрактам, связанным с проведением аварийно-восстановительных работ и иных мероприятий, направленных на ликвидацию и предупреждение чрезвычайных ситуаций и (или) снижение их негативны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до 30 процентов суммы муниципального контракта по остальным муниципальным контрактам, но не более 30 процентов лимитов бюджетных обязательств, доведенных на соответствую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азмере до 30 процентов суммы договора (муниципального контракта)   о выполнении работ по строительству, реконструкции и капитальному ремонту объектов капитального строительства муниципальной собственности на сумму, превышающую 600 млн. рублей, но не более лимитов бюджетных обязательств, доведенных на соответствующий финансовый год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подлежит официальному опубликованию в газете «Благовещенск» не позднее 10 дней после его подписания в установленном порядке и вступает в силу с 1 января 2015 года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А.А.Козл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6535</wp:posOffset>
              </wp:positionH>
              <wp:positionV relativeFrom="paragraph">
                <wp:posOffset>19685</wp:posOffset>
              </wp:positionV>
              <wp:extent cx="1746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5pt;height:11.55pt;mso-wrap-distance-left:0pt;mso-wrap-distance-right:0pt;mso-wrap-distance-top:0pt;mso-wrap-distance-bottom:0pt;margin-top:1.55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19:00Z</dcterms:created>
  <dc:creator>Оксана</dc:creator>
  <dc:description/>
  <cp:keywords/>
  <dc:language>en-US</dc:language>
  <cp:lastModifiedBy>User</cp:lastModifiedBy>
  <cp:lastPrinted>2014-12-04T11:47:00Z</cp:lastPrinted>
  <dcterms:modified xsi:type="dcterms:W3CDTF">2014-12-04T01:50:00Z</dcterms:modified>
  <cp:revision>47</cp:revision>
  <dc:subject/>
  <dc:title>                                        </dc:title>
</cp:coreProperties>
</file>